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icholas Hart </w:t>
      </w:r>
    </w:p>
    <w:p>
      <w:pPr>
        <w:pStyle w:val="Normal"/>
        <w:rPr/>
      </w:pPr>
      <w:r>
        <w:rPr/>
        <w:t>2-4-2008</w:t>
      </w:r>
    </w:p>
    <w:p>
      <w:pPr>
        <w:pStyle w:val="Normal"/>
        <w:rPr/>
      </w:pPr>
      <w:r>
        <w:rPr/>
        <w:t>Fair Isn’t Always Equal Chapter 4</w:t>
      </w:r>
    </w:p>
    <w:p>
      <w:pPr>
        <w:pStyle w:val="Normal"/>
        <w:rPr/>
      </w:pPr>
      <w:r>
        <w:rPr/>
      </w:r>
    </w:p>
    <w:p>
      <w:pPr>
        <w:pStyle w:val="Normal"/>
        <w:rPr/>
      </w:pPr>
      <w:r>
        <w:rPr/>
        <w:t>Abstract: Chapter 4 of Fair Isn’t Always Equal discusses three important types of assessment in a differentiated classroom. The three aspects are portfolios, rubrics and student self-assessment. Portfolios are a good source of assessment because they gather student work and information over a period of time and allow the learning curve by the student to be seen. Portfolios can also be shared with teachers, parents and students so they can all get an understanding of how the student learned.  Rubrics can also be a very important tool when it comes to assessing students. They are good ways to grade students as well as give feedback to the student (for their work) and the teacher (to get and idea for the students understanding of the material). There are seven key components listed in this chapter on creating a rubric. One aspect is to get students involved in how the rubric will be set up. Another aspect was for teachers who create them to stat with the highest ranking descriptor and describe what they fully expect (usually based on a standard) and then form the rest of the rubric from there. Last but not least is student self-assessment. This is a way for students to be critical of themselves to really get a good idea of what they feel they learned/understand. One way teachers can record students self-assessments is through journal entries prompted with questions that would help the teacher understand how the student is doing in class.</w:t>
      </w:r>
    </w:p>
    <w:p>
      <w:pPr>
        <w:pStyle w:val="Normal"/>
        <w:rPr/>
      </w:pPr>
      <w:r>
        <w:rPr/>
      </w:r>
    </w:p>
    <w:p>
      <w:pPr>
        <w:pStyle w:val="Normal"/>
        <w:rPr/>
      </w:pPr>
      <w:r>
        <w:rPr/>
        <w:t xml:space="preserve">Reflection: I thought this chapter was one of the better ones so far in the book. I think the three aspects of assessment were all valid and constructive. I think that student self-assessment is a strong way of assessing students. To have students give themselves feedback is a good way to see how the students feel about the material and their learning capabilities. Though when reading about rubrics I was a bit skeptic. When I was in school a lot of my teachers used rubrics but they all looked the same and never seemed to give me a good idea of what the teachers were looking for. They had standard rubrics used for all kinds of assignments. I think the rubrics described in this chapter though are way better than any one I have had in my education. I think if teachers and students can construct rubrics together then the students would be far more capable of understanding what the teacher expects. Also I think all rubrics should be written for the assignment they are to be giving a grade for, because otherwise they do not seem useful or fa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8:59:00Z</dcterms:created>
  <dc:creator>Nick</dc:creator>
  <dc:description/>
  <dc:language>en-US</dc:language>
  <cp:lastModifiedBy>Nick</cp:lastModifiedBy>
  <dcterms:modified xsi:type="dcterms:W3CDTF">2008-02-03T19:17:00Z</dcterms:modified>
  <cp:revision>7</cp:revision>
  <dc:subject/>
  <dc:title/>
</cp:coreProperties>
</file>